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TENT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ODUCTION…………………………………………………….1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 OF THE SYSTEM…..……………………………..3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PE OF THE SYSTEM….…………………………………3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S OF THE SYSTEM……………………………..3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S,ACRONYMS &amp; ABBREVATIONS….………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 ANALYSIS…………………………………………………5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SYSTEM…..………………………………………5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ED SYSTEM…….…………………………………...5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EVIOUS WORK ON N/W TOPOLOGY INFERENCE……6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VIEW ON MAX DELTA.…………………………………..8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VIEW ON DOUBLE TREE…………………………………8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OFTWARE AND HARDWARE SPECIFICATIONS………...9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ASIBILITY REPORT………………………………………………….10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AL FEASIBILITY………………………………………10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AL FEASIBILITY…………………………………...11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ICAL FEASIBILTY……………………………………..1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TED SOFTWARE…………………………………………………1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SYSTEM DESIGN………………………………………………………....26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RODUCTION………………………………..…………………2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L DIAGRAMS…………………………………………………26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CASE DIAGRAMS………………………..……..26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 MODEL…………..………………………….28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NAMIC MODEL…………..………………………29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E CONSTRUCTION…………………………………………30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ENCE…………………………………………………31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EDUCING MESUREMENT REDUNDENCY………………….33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ING TRACEROUTER SIZE……………………………..35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EDUCING COMPUTATIONAL OVERHEAD………………...37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ULATION SETUP……………………………………………39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DISTRIBUTED INFERENCE………………..3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 TESTING AND IMPLEMENTATION…………………….42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………………………………………………..42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ING METHODOLOGIES………………………………....44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VALIDATION…………...………………………………………46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………….……………………………………….4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ENDIX……………………………………………………………..47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 &amp; FUTURE ENHANCEMENT………….……47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PLE CODE …………………………………………..……49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UTPUT SCREENS……………………………………………64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BIBILOGRAPHY………………………………………………………73</w:t>
      </w:r>
    </w:p>
    <w:sectPr>
      <w:type w:val="nextPage"/>
      <w:pgSz w:w="12240" w:h="158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108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80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21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252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5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32:00Z</dcterms:created>
  <dc:creator>sree</dc:creator>
  <dc:description/>
  <cp:keywords/>
  <dc:language>en-US</dc:language>
  <cp:lastModifiedBy>sree</cp:lastModifiedBy>
  <dcterms:modified xsi:type="dcterms:W3CDTF">2009-08-07T14:31:00Z</dcterms:modified>
  <cp:revision>58</cp:revision>
  <dc:subject/>
  <dc:title>CONTENTS</dc:title>
</cp:coreProperties>
</file>